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03918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45839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25026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0308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