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76738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89253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06319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71403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259773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977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707196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24851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