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8188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2998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7782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02941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